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  <w:br/>
        <w:t xml:space="preserve">к Плану работы </w:t>
      </w:r>
    </w:p>
    <w:p>
      <w:pPr>
        <w:pStyle w:val="Normal"/>
        <w:ind w:left="11199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5 год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Думе Ханты-Мансийского автономного округа – Югры </w:t>
        <w:br/>
        <w:t>"правительственных часов" на 2015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3"/>
        <w:gridCol w:w="6663"/>
        <w:gridCol w:w="4617"/>
        <w:gridCol w:w="3016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нформации или доклад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  <w:br/>
              <w:t xml:space="preserve">государственной власти </w:t>
              <w:br/>
              <w:t xml:space="preserve">автономного округа, учреждения, предприятия и организации, </w:t>
              <w:br/>
              <w:t>в уставном капитале которых имеется доля автономного округа, ответственные за представление проекта информации или докла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"правительственного часа" в Думе автономного округ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в 2014 году государственной программы автономного округа "Информационное общество Ханты-Мансийского автономного округа – Югры на 2014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4 году государственной программы автономного округа "Развитие жилищно-коммунального комплекса </w:t>
              <w:br/>
              <w:t xml:space="preserve">и повышение энергетической эффективности </w:t>
              <w:br/>
              <w:t xml:space="preserve">в Ханты-Мансийском автономном округе – Югре </w:t>
              <w:br/>
              <w:t>на 2014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4 году Югорского фонда капитального ремонта многоквартирных дом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орский фонд капитального ремонта многоквартирных домов, 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trike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3"/>
        <w:gridCol w:w="6663"/>
        <w:gridCol w:w="4617"/>
        <w:gridCol w:w="3016"/>
      </w:tblGrid>
      <w:tr>
        <w:trPr>
          <w:tblHeader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4 году открытого акционерного общества "Ипотечное агентство Югр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"Ипотечное агентство Югр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Правительство автономного округ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4 году Окружного фонда развития жилищного строительства "Жилище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жной фонд развития жилищного строительства "Жилище" (по согласованию), 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в 2014 году государственной программы автономного округа "Обеспечение доступным и комфортным жильем жителей Ханты-Мансийского автономного округа – Югры в 2014–2020 годах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4 году Государственного предприятия Ханты-Мансийского автономного округа "Исполнительная дирекция Фонда поколений Ханты-Мансийского автономного округа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предприятие Ханты-Мансийского автономного округа "Исполнительная дирекция Фонда поколений Ханты-Мансийского автономного округа" </w:t>
              <w:br/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ализации в 2011–2014 годах Концепции устойчивого развития коренных малочисленных народов Севера Ханты-Мансийского автономного округа – Югры в части защиты исконной среды обитания и улучшения экологической ситуации, обустройства территорий традиционного природопользования малочисленных народ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мерах, принимаемых органами государственной власти автономного округа в сфере сохранения </w:t>
              <w:br/>
              <w:t xml:space="preserve">и развития традиционных промыслов и ремесел, исторического и культурного наследия коренных малочисленных народов Севера, в сфере поддержки средств массовой информации, выпускаемых </w:t>
              <w:br/>
              <w:t>на языках коренных народов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в 2014 году государственной программы автономного округа "Развитие культуры и туризма в Ханты-Мансийском автономном округе – Югре на 2014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культуры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округ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1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4 году Фонда поддержки предпринимательства Югры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поддержки предпринимательства Югры, 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852" w:footer="567" w:bottom="623"/>
      <w:pgNumType w:start="2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2:32:00Z</dcterms:created>
  <dc:creator>ProtasovAV</dc:creator>
  <dc:description/>
  <cp:keywords/>
  <dc:language>en-US</dc:language>
  <cp:lastModifiedBy>Бикетова Ольга Викторовна</cp:lastModifiedBy>
  <cp:lastPrinted>2015-02-20T12:06:00Z</cp:lastPrinted>
  <dcterms:modified xsi:type="dcterms:W3CDTF">2015-02-20T07:06:00Z</dcterms:modified>
  <cp:revision>8</cp:revision>
  <dc:subject/>
  <dc:title>Приложение</dc:title>
</cp:coreProperties>
</file>